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3 Jazz-Funk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Фом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на Волков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Діана Остап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12     3 2 1 2 2 2 2  -      6(11)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     3 3 3 3 3 3 3  -      -      7(21)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     2 2 2 2 2 2 3  -      6(12)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     2 3 3 3 3 3 2  -      -      7(19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6     1 1 1 1 1 1 1  7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0     1 1 2 1 1 1 1  6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85"/>
        <w:gridCol w:w="1536"/>
        <w:gridCol w:w="1287"/>
        <w:gridCol w:w="1035"/>
        <w:gridCol w:w="1786"/>
        <w:gridCol w:w="2413"/>
        <w:gridCol w:w="1034"/>
      </w:tblGrid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ук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ієва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икова Єв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тарінова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ія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икова Єв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жко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іб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икова Єв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нкаренко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икова Єв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0:53:00Z</dcterms:created>
  <dc:creator>1</dc:creator>
  <dc:description/>
  <cp:keywords/>
  <dc:language>en-US</dc:language>
  <cp:lastModifiedBy>1</cp:lastModifiedBy>
  <dcterms:modified xsi:type="dcterms:W3CDTF">2025-12-21T09:56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